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Kira-Kira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 xml:space="preserve">What is the meaning of the word </w:t>
      </w:r>
      <w:r>
        <w:rPr>
          <w:b/>
        </w:rPr>
        <w:t>constantly</w:t>
      </w:r>
      <w:r>
        <w:rPr/>
        <w:t xml:space="preserve"> as the narrator uses it in paragraph 4 of Kira-Kira?</w:t>
      </w:r>
    </w:p>
    <w:p>
      <w:pPr>
        <w:pStyle w:val="Normal"/>
        <w:rPr>
          <w:sz w:val="16"/>
          <w:szCs w:val="16"/>
        </w:rPr>
      </w:pPr>
      <w:r>
        <w:rPr/>
        <w:t>a.) often</w:t>
        <w:br/>
        <w:t>b.) all the time</w:t>
        <w:br/>
        <w:t>c.) once in a while</w:t>
        <w:br/>
        <w:t>d.) sometimes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 xml:space="preserve">Which detail from “Kira-Kira” uses a word or phrase that also means </w:t>
      </w:r>
      <w:r>
        <w:rPr>
          <w:b/>
        </w:rPr>
        <w:t>constantly</w:t>
      </w:r>
      <w:r>
        <w:rPr/>
        <w:t>?</w:t>
      </w:r>
    </w:p>
    <w:p>
      <w:pPr>
        <w:pStyle w:val="Normal"/>
        <w:rPr/>
      </w:pPr>
      <w:r>
        <w:rPr/>
        <w:t xml:space="preserve">a.) “Lynn told me that when I was a baby, she used to take me onto our empty road at night, where we </w:t>
        <w:br/>
        <w:t xml:space="preserve">       would lie on our backs and look at the stars while she said over and over, ‘Katie, say ‘kira-kira, kira-</w:t>
        <w:br/>
        <w:t xml:space="preserve">       kira’.”</w:t>
        <w:br/>
        <w:t>b.) “She was dismayed over how un-Japanese we were and vowed to send us to Japan one day.”</w:t>
        <w:br/>
        <w:t>c.) “The blue of the sky is one of the most special colors in the world, because the color is deep but see-</w:t>
        <w:br/>
        <w:t xml:space="preserve">       through both at the same time.” </w:t>
        <w:br/>
        <w:t xml:space="preserve">d.) “The dog burst from the field suddenly, growling and snarling.”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>How are the events in paragraphs 1 and 2 important to the theme of the story?</w:t>
      </w:r>
    </w:p>
    <w:p>
      <w:pPr>
        <w:pStyle w:val="Normal"/>
        <w:rPr>
          <w:sz w:val="16"/>
          <w:szCs w:val="16"/>
        </w:rPr>
      </w:pPr>
      <w:r>
        <w:rPr/>
        <w:t xml:space="preserve">a.) They list the many reasons that Lynn taught her younger sister, Katie. </w:t>
        <w:br/>
        <w:t xml:space="preserve">b.)They explain that Katie’s family had very high expectations of her when she was young. </w:t>
        <w:br/>
        <w:t>c.) They show how strong the relationship is between Katie and Lynn.</w:t>
        <w:br/>
        <w:t>d.) They introduce the idea that Katie and Lynn want to learn more about the Japanese language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>Which sentence from the story provides the best support for the answer in Part A?</w:t>
      </w:r>
    </w:p>
    <w:p>
      <w:pPr>
        <w:pStyle w:val="Normal"/>
        <w:rPr>
          <w:sz w:val="16"/>
          <w:szCs w:val="16"/>
        </w:rPr>
      </w:pPr>
      <w:r>
        <w:rPr/>
        <w:t xml:space="preserve">a.) “My sister, Lynn, taught me my first word: </w:t>
      </w:r>
      <w:r>
        <w:rPr>
          <w:i/>
        </w:rPr>
        <w:t>kira-kira</w:t>
      </w:r>
      <w:r>
        <w:rPr/>
        <w:t>.”</w:t>
        <w:br/>
        <w:t xml:space="preserve">b.) “When I grew older, I used </w:t>
      </w:r>
      <w:r>
        <w:rPr>
          <w:i/>
        </w:rPr>
        <w:t>kira-kira</w:t>
      </w:r>
      <w:r>
        <w:rPr/>
        <w:t xml:space="preserve"> to describe everything I liked: the beautiful blue sky, puppies, </w:t>
        <w:br/>
        <w:t xml:space="preserve">        kittens, butterflies, colored Kleenex.”</w:t>
        <w:br/>
        <w:t>c.)  “She was dismayed over how un-Japanese we were and vowed to send us to Japan one day.”</w:t>
        <w:br/>
        <w:t xml:space="preserve">d.) “I didn’t care where she sent me, so long as Lynn came along.” </w:t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630" w:hanging="0"/>
        <w:rPr/>
      </w:pPr>
      <w:r>
        <w:rPr>
          <w:b/>
        </w:rPr>
        <w:t>Directions.</w:t>
      </w:r>
      <w:r>
        <w:rPr/>
        <w:t xml:space="preserve"> Create a summary of the story using three of the sentences listed below. Write the three sentences </w:t>
        <w:br/>
        <w:t xml:space="preserve">                     that describe key ideas from the story into the boxes titled “Summary”. The sentences should </w:t>
        <w:br/>
        <w:t xml:space="preserve">                     describe key ideas from the story in the order they happen.</w:t>
      </w:r>
    </w:p>
    <w:p>
      <w:pPr>
        <w:pStyle w:val="Normal"/>
        <w:ind w:left="-63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30175</wp:posOffset>
                </wp:positionV>
                <wp:extent cx="5589270" cy="265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ie’s mother is disappointed that the girls use Japanese words in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ie remembers when a dog ran out of a corn field and attacked Lynn and 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ie keeps Lynn’s diary in a drawer beside her b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ie and Lynn spend much of their time together as they grow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ynn taught young Katie to say “kira-kira”, which was her first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ie believes that Lynn saves her life, but Lynn believes Katie saved 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ynn explains that they sky is special like the ocean or people’s ey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ynn sprayed the dog with water so it wouldn’t hurt its tongue on broken g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209.25pt;mso-wrap-distance-left:9.05pt;mso-wrap-distance-right:9.05pt;mso-wrap-distance-top:0pt;mso-wrap-distance-bottom:0pt;margin-top:10.25pt;mso-position-vertical-relative:text;margin-left: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ie’s mother is disappointed that the girls use Japanese words in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ie remembers when a dog ran out of a corn field and attacked Lynn and 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ie keeps Lynn’s diary in a drawer beside her b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ie and Lynn spend much of their time together as they grow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ynn taught young Katie to say “kira-kira”, which was her first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ie believes that Lynn saves her life, but Lynn believes Katie saved 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ynn explains that they sky is special like the ocean or people’s ey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ynn sprayed the dog with water so it wouldn’t hurt its tongue on broken g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63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2635885</wp:posOffset>
                </wp:positionV>
                <wp:extent cx="1203960" cy="4095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umma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2.25pt;mso-wrap-distance-left:9.05pt;mso-wrap-distance-right:9.05pt;mso-wrap-distance-top:0pt;mso-wrap-distance-bottom:0pt;margin-top:207.5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umm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3041015</wp:posOffset>
                </wp:positionV>
                <wp:extent cx="5902960" cy="7899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62.2pt;mso-wrap-distance-left:9.05pt;mso-wrap-distance-right:9.05pt;mso-wrap-distance-top:0pt;mso-wrap-distance-bottom:0pt;margin-top:239.4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3974465</wp:posOffset>
                </wp:positionV>
                <wp:extent cx="5902960" cy="789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62.2pt;mso-wrap-distance-left:9.05pt;mso-wrap-distance-right:9.05pt;mso-wrap-distance-top:0pt;mso-wrap-distance-bottom:0pt;margin-top:312.9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</wp:posOffset>
                </wp:positionH>
                <wp:positionV relativeFrom="paragraph">
                  <wp:posOffset>4888865</wp:posOffset>
                </wp:positionV>
                <wp:extent cx="5902960" cy="789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62.2pt;mso-wrap-distance-left:9.05pt;mso-wrap-distance-right:9.05pt;mso-wrap-distance-top:0pt;mso-wrap-distance-bottom:0pt;margin-top:384.9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2:11:00Z</dcterms:created>
  <dc:creator>APSB</dc:creator>
  <dc:description/>
  <cp:keywords/>
  <dc:language>en-US</dc:language>
  <cp:lastModifiedBy>Sport</cp:lastModifiedBy>
  <cp:lastPrinted>2014-09-12T21:27:00Z</cp:lastPrinted>
  <dcterms:modified xsi:type="dcterms:W3CDTF">2014-09-13T02:28:00Z</dcterms:modified>
  <cp:revision>5</cp:revision>
  <dc:subject/>
  <dc:title/>
</cp:coreProperties>
</file>